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2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  <w:lang w:eastAsia="sk-SK"/>
        </w:rPr>
        <w:t>do Protokołu XVI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Trstená (RS) </w:t>
      </w:r>
      <w:r>
        <w:rPr>
          <w:rFonts w:cs="Verdana" w:ascii="Verdana" w:hAnsi="Verdana"/>
          <w:sz w:val="22"/>
          <w:szCs w:val="22"/>
          <w:lang w:eastAsia="sk-SK"/>
        </w:rPr>
        <w:t xml:space="preserve">4 – 6.06.2018 roku 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KŁAD POLSKO – SŁOWACKIEJ KOMISJI DO SPRAW WÓD GRANICZ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OLSKA CZĘŚĆ KOMISJI</w:t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119"/>
        <w:gridCol w:w="3069"/>
        <w:gridCol w:w="2184"/>
        <w:gridCol w:w="4539"/>
        <w:gridCol w:w="1949"/>
      </w:tblGrid>
      <w:tr>
        <w:trPr>
          <w:tblHeader w:val="true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mię Nazwisk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ytu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azwa i adres miejsca prac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tanowisko służbowe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elefon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ax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-mai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unkcja w Komisji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łgorzata Bogucka Szymalsk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 inż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wo Gospodarki Morskiej i Żeglugi Śródlądowej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l. Nowy Świat 6/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0-400 Warsza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stępca Dyrektora Departamentu Gospodarki Wodnej i Żeglugi Śródlądowej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22) 583854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2</w:t>
            </w: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2)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583855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fr-FR"/>
                </w:rPr>
                <w:t>malgorzata.bogucka-szymalska@mgm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zewodnicząca polskiej części Komisji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bara Piekutowsk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aństwowe Gospodarstwo Wodne Wody Polskie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l. Grzybowska 80/8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0-116 Warsza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t. Specjalista </w:t>
              <w:br/>
              <w:t>w Departamencie Zarządzania Środowiskiem Wodnym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22) 372028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22) 372029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fr-FR"/>
                </w:rPr>
                <w:t>barbara.piekutowska@wody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kretarz polskiej części Komisji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masz Sąd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aństwowe Gospodarstwo Wodne Wody Polskie - Regionalny Zarząd Gospodarki Wodnej </w:t>
              <w:br/>
              <w:t>w Krakowi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l. Marszałka Józefa Piłsudskiego 2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-109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stęp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a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62841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12) 43010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Tomasz.Sadag@wody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R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m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ąps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Instytut Meteorologii Gospodarki Wodnej-PIB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l. Podleśna 6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1-673 Warsza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łówny specjali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 dziale prawnym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.: (+48 22) 569 43 3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x.: (+48 22) 569 43 3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 kom.: (+48) 50311213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roman.skapski@imgw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HyP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weł Ciećk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ojewódzki Inspektorat Ochrony Środowiska w Krakowie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l. Szczepański 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-011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łopolski Wojewódzki Inspektor Ochrony Środowiska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4224895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12) 42236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 kom.: (+48) 6063123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pciecko@krakow.pios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OPZ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łgorzata Owsian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aństwowe Gospodarstwo Wodne Wody Polskie - Regionalny Zarząd Gospodarki Wodnej </w:t>
              <w:br/>
              <w:t>w Krakow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l. Marszałka Józefa Piłsudskiego 2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-109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62841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12) 423215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Malgorzata.Owsiany@wody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WFD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łgorzata Sikor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ństwowe Gospodarstwo Wodne Wody polskie- Regionalny Zarząd Gospodarki Wodnej w Krakow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l. Marszałka Józefa Piłsudskiego 2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-109 Krak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628 84 1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>krakow@wody.gov.pl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ylwia Lorent-Sucheck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wo Gospodarki Morskiej i Żeglugi Śródlądowej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l. Nowy Świat 6/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0-400 Warsza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cjalista w Wydziale polityki wodnej w Departamencie Gospodarki Wodnej i Żeglugi Śródlądowej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58388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Sylwia.Lorent-Suchecka@mgm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ACKA CZĘŚĆ KOMISJI</w:t>
      </w:r>
    </w:p>
    <w:tbl>
      <w:tblPr>
        <w:tblW w:w="14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01"/>
        <w:gridCol w:w="3260"/>
        <w:gridCol w:w="2184"/>
        <w:gridCol w:w="4114"/>
        <w:gridCol w:w="2057"/>
      </w:tblGrid>
      <w:tr>
        <w:trPr>
          <w:tblHeader w:val="true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mię i Nazwisk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ytu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azwa i adres miejsca prac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tanowisko służbow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elefon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ax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-mai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unkcja w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  <w:t>Vladimir Nová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Nám. Ľ. Štŭr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812 35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.o. Generalnego Dyrektor Sekcji Wód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.: (+421 2) 598061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</w:t>
            </w:r>
            <w:r>
              <w:rPr>
                <w:rFonts w:cs="Verdana" w:ascii="Verdana" w:hAnsi="Verdana"/>
                <w:sz w:val="22"/>
                <w:szCs w:val="22"/>
              </w:rPr>
              <w:t>(+421 2) 598061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x.: (+421 2) 598062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10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vladimir.novak@enviro.gov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wodniczący słowackiej części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vel Virá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łowackie Przedsiębiorstwo Gospodarki Wodnej Bańska Szczawnica, Radničné n</w:t>
            </w:r>
            <w:r>
              <w:rPr>
                <w:rFonts w:eastAsia="Times New Roman" w:cs="Times New Roman"/>
                <w:sz w:val="22"/>
                <w:szCs w:val="22"/>
              </w:rPr>
              <w:t>á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mestie 8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69 55 B. Štiavn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 ds. techniczno-eksploatacyjnych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45) 692 171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21 45) 692 17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pavel.virag@svp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Członek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ica Galléov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ám. Ľ. Štŭr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2 35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łówny Radca w Departamencie Zarządzania Zlewniam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2) 59 806 2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21 2) 59 806 20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12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galleova.ivica@enviro.gov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kretarz słowackiej części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ter</w:t>
            </w:r>
          </w:p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lah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inisterstwo vnútra Slovenskej republiky odbor správy státnych hranic (Ministerstwo Spraw Wewnętrznych Republiki Słowackiej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highlight w:val="green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partment administracji granicy państwowej) Drienova 22, 812 72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highlight w:val="green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 ds. administracji granicy państwowej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45) 534 19 54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: (+421 45) 534 19 54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>ossh.svs</w:t>
              </w:r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@mvsr</w:t>
              </w:r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sk-SK"/>
                </w:rPr>
                <w:t>.vs.sk</w:t>
              </w:r>
            </w:hyperlink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wodniczący Komisji Granicznej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anislav Dobrotk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lovensk</w:t>
            </w:r>
            <w:r>
              <w:rPr>
                <w:rFonts w:eastAsia="Times New Roman" w:cs="Times New Roman"/>
                <w:sz w:val="22"/>
                <w:szCs w:val="22"/>
              </w:rPr>
              <w:t>ý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vodohospod</w:t>
            </w:r>
            <w:r>
              <w:rPr>
                <w:rFonts w:eastAsia="Times New Roman" w:cs="Times New Roman"/>
                <w:sz w:val="22"/>
                <w:szCs w:val="22"/>
              </w:rPr>
              <w:t>á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rsky podnik </w:t>
            </w:r>
            <w:r>
              <w:rPr>
                <w:rFonts w:eastAsia="Times New Roman" w:cs="Times New Roman"/>
                <w:sz w:val="22"/>
                <w:szCs w:val="22"/>
              </w:rPr>
              <w:t>š</w:t>
            </w:r>
            <w:r>
              <w:rPr>
                <w:rFonts w:cs="Verdana" w:ascii="Verdana" w:hAnsi="Verdana"/>
                <w:sz w:val="22"/>
                <w:szCs w:val="22"/>
              </w:rPr>
              <w:t>.p. OZ Košice, (Słowackie Przedsiębiorstwo Gospodarki Wodnej, Oddział Koszyce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Ďumbierska 14, 041 52 Košic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astępca Dyrektora ds. technicznych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tel.: (+421 55) 600 814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fax.: (+421 45) 633 358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14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stanislav.dobrotka@svp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ownik słowackiej części Grupy R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>Iv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>Machar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łowacki Instytut Hydrometeorologiczny, Oddział Żyli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orická cesta 10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11 13 Żyli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ownik Departamentu Monitoringu, Prognoz i Ostrzeżeń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41) 7077 5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e-mail: </w:t>
            </w:r>
            <w:hyperlink r:id="rId15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fr-FR"/>
                </w:rPr>
                <w:t>ivan.machara@shmu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ownik słowackiej części Grupy HyP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Lýdia Bekerov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ám. Ľ. Štŭr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2 35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Departament Polityki Wodnej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 +421 2) 59 806 2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: ( +421 2) 59 806 2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>lydia.bekerova@enviro.gov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ownik słowackiej części Grupy OPZ i WF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orient="landscape" w:w="16838" w:h="11906"/>
      <w:pgMar w:left="1418" w:right="1418" w:gutter="0" w:header="0" w:top="1418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agwek3">
    <w:name w:val="Nag?—wek 3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bogucka-szymalska@mgm.gov.pl" TargetMode="External"/><Relationship Id="rId3" Type="http://schemas.openxmlformats.org/officeDocument/2006/relationships/hyperlink" Target="mailto:barbara.piekutowska@wody.gov.pl" TargetMode="External"/><Relationship Id="rId4" Type="http://schemas.openxmlformats.org/officeDocument/2006/relationships/hyperlink" Target="mailto:Tomasz.Sadag@wody.gov.pl" TargetMode="External"/><Relationship Id="rId5" Type="http://schemas.openxmlformats.org/officeDocument/2006/relationships/hyperlink" Target="mailto:roman.skapski@imgw.pl" TargetMode="External"/><Relationship Id="rId6" Type="http://schemas.openxmlformats.org/officeDocument/2006/relationships/hyperlink" Target="mailto:pciecko@krakow.pios.gov.pl" TargetMode="External"/><Relationship Id="rId7" Type="http://schemas.openxmlformats.org/officeDocument/2006/relationships/hyperlink" Target="mailto:Malgorzata.Owsiany@wody.gov.pl" TargetMode="External"/><Relationship Id="rId8" Type="http://schemas.openxmlformats.org/officeDocument/2006/relationships/hyperlink" Target="mailto:krakow@wody.gov.pl" TargetMode="External"/><Relationship Id="rId9" Type="http://schemas.openxmlformats.org/officeDocument/2006/relationships/hyperlink" Target="mailto:Sylwia.Lorent-Suchecka@mgm.gov.pl" TargetMode="External"/><Relationship Id="rId10" Type="http://schemas.openxmlformats.org/officeDocument/2006/relationships/hyperlink" Target="mailto:vladimir.novak@enviro.gov.sk" TargetMode="External"/><Relationship Id="rId11" Type="http://schemas.openxmlformats.org/officeDocument/2006/relationships/hyperlink" Target="mailto:pavel.virag@svp.sk" TargetMode="External"/><Relationship Id="rId12" Type="http://schemas.openxmlformats.org/officeDocument/2006/relationships/hyperlink" Target="mailto:galleova.ivica@enviro.gov.sk" TargetMode="External"/><Relationship Id="rId13" Type="http://schemas.openxmlformats.org/officeDocument/2006/relationships/hyperlink" Target="mailto:ossh.svs@mvsr.vs.sk" TargetMode="External"/><Relationship Id="rId14" Type="http://schemas.openxmlformats.org/officeDocument/2006/relationships/hyperlink" Target="mailto:stanislav.dobrotka@svp.sk" TargetMode="External"/><Relationship Id="rId15" Type="http://schemas.openxmlformats.org/officeDocument/2006/relationships/hyperlink" Target="mailto:ivan.machara@shmu.sk" TargetMode="External"/><Relationship Id="rId16" Type="http://schemas.openxmlformats.org/officeDocument/2006/relationships/hyperlink" Target="mailto:lydia.bekerova@enviro.gov.sk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52:00Z</dcterms:created>
  <dc:creator>MŚ</dc:creator>
  <dc:description/>
  <cp:keywords/>
  <dc:language>en-US</dc:language>
  <cp:lastModifiedBy>Barbara Piekutowska</cp:lastModifiedBy>
  <cp:lastPrinted>2007-06-12T13:24:00Z</cp:lastPrinted>
  <dcterms:modified xsi:type="dcterms:W3CDTF">2018-06-01T11:06:00Z</dcterms:modified>
  <cp:revision>9</cp:revision>
  <dc:subject/>
  <dc:title>Załącznik nr 2</dc:title>
</cp:coreProperties>
</file>