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3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Brezovica Trstená (RS) </w:t>
      </w:r>
      <w:r>
        <w:rPr>
          <w:rFonts w:cs="Verdana" w:ascii="Verdana" w:hAnsi="Verdana"/>
          <w:sz w:val="22"/>
          <w:szCs w:val="22"/>
          <w:lang w:eastAsia="sk-SK"/>
        </w:rPr>
        <w:t xml:space="preserve">4 – 7.06.2018 roku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PORZĄDEK DZIENNY XVIII POSIEDZENIA POLSKO-SŁOWACKIEJ KOMISJI DO SPRAW WÓD GRANICZNYCH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przedsięwzięć przeciwpowodziowych, regulacji i utrzymania cieków granicznych oraz melioracji terenów przy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robót wykonanych na wodach granicznych na koszt własny oraz na koszt wspólny w 2017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Verdana" w:ascii="Verdana" w:hAnsi="Verdana"/>
          <w:sz w:val="22"/>
          <w:szCs w:val="22"/>
        </w:rPr>
        <w:t>Prace studialne i projektowe na wodach granicznych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Kładka pieszo – rowerowa Sulín - Żegiestów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Stacja uzdatniania wody mineralnej w miejscowości Legnava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Zbiornik gromadzący wodę na istniejącym starorzeczu rzeki Dunaje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Rozbiórka istniejącego mostu oraz budowa nowego obiektu inżynierskiego przez potok             Jeleśnia w m. Chyżne na odcinku drogi wojewódzkiej nr 7 w km 763+710 wraz z dojazdami oraz remont mostu przez potok Jeleśnia w miejscowości Chyżne w ciągu drogi wojewódzkiej nr 7 w km 763+708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Cs/>
          <w:sz w:val="18"/>
          <w:szCs w:val="18"/>
        </w:rPr>
        <w:t xml:space="preserve">Zabezpieczenie brzegów potoku Smereczek (Smrečný potok) w m. Leluchów (Ruská Voľa)  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Cs/>
          <w:sz w:val="18"/>
          <w:szCs w:val="18"/>
        </w:rPr>
        <w:t xml:space="preserve">     km 0+000 – 2+289 między znakami granicznymi I/295a – 292/1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Usunięcie  nanosów  żwirowych  po  słowackiej  stronie  rzeki  Dunajec  w  rejonie  znaku 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granicznego II/105/7a przy przystani dla łodzi pasażerskich w m. Czerwony Klasztor.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Cs/>
          <w:sz w:val="18"/>
          <w:szCs w:val="18"/>
        </w:rPr>
        <w:t>Budowa I etapu Zintegrowanej Sieci Tras Rowerowych w województwie małopolskim EuroVelo 11 – pododcinek IIa od Miasta i Gminy Uzdrowiskowej Muszyna do Miasta Nowy Sącz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Cs/>
          <w:sz w:val="18"/>
          <w:szCs w:val="18"/>
        </w:rPr>
        <w:t xml:space="preserve">Obiekt budowlany 04 </w:t>
      </w:r>
      <w:r>
        <w:rPr>
          <w:rFonts w:cs="Arial" w:ascii="Verdana" w:hAnsi="Verdana"/>
          <w:bCs/>
          <w:kern w:val="2"/>
          <w:sz w:val="18"/>
          <w:szCs w:val="18"/>
        </w:rPr>
        <w:t>Kanalizacja opadowa dla indywidualnej zabudowy mieszkalnej Majere ze zrzutem wód ze spływu powierzchniowego do granicznego cieku wodnego Dunajec w km 10+950 (pomiędzy znakami</w:t>
      </w:r>
      <w:r>
        <w:rPr>
          <w:rFonts w:cs="Arial" w:ascii="Verdana" w:hAnsi="Verdana"/>
          <w:b/>
          <w:bCs/>
          <w:kern w:val="2"/>
          <w:sz w:val="22"/>
          <w:szCs w:val="22"/>
        </w:rPr>
        <w:t xml:space="preserve"> </w:t>
      </w:r>
      <w:r>
        <w:rPr>
          <w:rFonts w:cs="Arial" w:ascii="Verdana" w:hAnsi="Verdana"/>
          <w:bCs/>
          <w:kern w:val="2"/>
          <w:sz w:val="18"/>
          <w:szCs w:val="18"/>
        </w:rPr>
        <w:t>II/107/5 – II/107/7)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Cs/>
          <w:sz w:val="18"/>
          <w:szCs w:val="18"/>
        </w:rPr>
        <w:t xml:space="preserve">Zwiększenie efektywności oczyszczalni ścieków </w:t>
      </w:r>
      <w:r>
        <w:rPr>
          <w:rFonts w:cs="Arial" w:ascii="Verdana" w:hAnsi="Verdana"/>
          <w:bCs/>
          <w:kern w:val="2"/>
          <w:sz w:val="18"/>
          <w:szCs w:val="18"/>
        </w:rPr>
        <w:t xml:space="preserve"> BTCS 4 – centrum</w:t>
      </w:r>
      <w:r>
        <w:rPr>
          <w:rFonts w:cs="Arial" w:ascii="Verdana" w:hAnsi="Verdana"/>
          <w:b/>
          <w:bCs/>
          <w:kern w:val="2"/>
          <w:sz w:val="22"/>
          <w:szCs w:val="22"/>
        </w:rPr>
        <w:t xml:space="preserve"> </w:t>
      </w:r>
      <w:r>
        <w:rPr>
          <w:rFonts w:cs="Arial" w:ascii="Verdana" w:hAnsi="Verdana"/>
          <w:bCs/>
          <w:kern w:val="2"/>
          <w:sz w:val="18"/>
          <w:szCs w:val="18"/>
        </w:rPr>
        <w:t xml:space="preserve">informacyjne z częścią  socjalną - przystań końcowa dla łodzi – Leśnica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kern w:val="2"/>
          <w:sz w:val="18"/>
          <w:szCs w:val="18"/>
        </w:rPr>
        <w:t>Odwodnienie terenu w miejscowości Czerwony Klasztor przy znaku    granicznym II/106 a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kern w:val="2"/>
          <w:sz w:val="18"/>
          <w:szCs w:val="18"/>
        </w:rPr>
        <w:t>Parking dla osób odwiedzających cmentarz w m. Czerwony Klasztor między znakami granicznymi II/105/3 – II/105/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Zaktualizowany plan robót na wodach granicznych na 2018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Plan robót na wodach granicznych na 2019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R na 2019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R za 2017 rok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hydrologii i osłony przeciwpowodzi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a danych hydrometeorolog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sk-SK"/>
        </w:rPr>
        <w:t>Plan pracy grupy HyP na 2019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rawozdanie z pracy Grupy HyP za 2017 rok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ochrony wód granicznych przed zanieczyszczeni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cena stanu i jakości powierzchniowych wód granicznych badanych w 2017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Informacja o inwestycjach i przedsięwzięciach zrealizowanych w 2017 roku, które mogą mieć wpływ na stan i jakość powierzchniowych wód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ne spra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70" w:leader="none"/>
        </w:tabs>
        <w:spacing w:lineRule="auto" w:line="360" w:before="120" w:after="0"/>
        <w:ind w:left="720" w:right="-288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kazanie informacji o wystąpieniu poważnych awarii na wodach granicznych w 2017 roku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jekt monitoringu powierzchniowych wód granicznych na 2019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ja dotycząca monitoringu wód podziemnych na terenie przygranicznym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OPZ na 2019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OPZ za 2017 ro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zakresie planowania w gospodarce wodnej na wodach granicznych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</w:rPr>
        <w:t>Realizacja wymogów Ramowej Dyrektywy Wodnej i Dyrektywy Powodziowej dotyczącej polsko-słowackich wód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Realizacja zadań wynikających z Dyrektywy Powodziowej na polsko-słowackich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Sprawy różne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  <w:t>Inne zadania wymagające współpracy bilateralnej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sz w:val="20"/>
          <w:szCs w:val="20"/>
          <w:lang w:val="sk-SK"/>
        </w:rPr>
        <w:t xml:space="preserve">               </w:t>
      </w:r>
      <w:r>
        <w:rPr>
          <w:sz w:val="20"/>
          <w:szCs w:val="20"/>
          <w:lang w:val="sk-SK"/>
        </w:rPr>
        <w:t xml:space="preserve">4.3.1.1. </w:t>
      </w:r>
      <w:r>
        <w:rPr>
          <w:rFonts w:cs="Verdana" w:ascii="Verdana" w:hAnsi="Verdana"/>
          <w:sz w:val="16"/>
          <w:szCs w:val="16"/>
        </w:rPr>
        <w:t>Projekty w zakresie gospodarki wodnej realizowane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Sprawozdanie z działalności Grupy WFD za 2017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Plan pracy Grupy WFD na 2019 rok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administracji granicy państw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right="-108" w:hanging="720"/>
        <w:jc w:val="both"/>
        <w:rPr/>
      </w:pPr>
      <w:r>
        <w:rPr>
          <w:rFonts w:cs="Verdana" w:ascii="Verdana" w:hAnsi="Verdana"/>
          <w:sz w:val="22"/>
          <w:szCs w:val="22"/>
        </w:rPr>
        <w:t>Przegląd granicznych odcinków cieków wodnych dokonane przez Grupę 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Informacje przekazane z Komisji Granicznej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rzedsięwzięcia na granicznych ciekach wodnych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pólne przeglądy granicznych cieków wodnych</w:t>
      </w:r>
    </w:p>
    <w:p>
      <w:pPr>
        <w:pStyle w:val="Normal"/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5.3.    </w:t>
      </w:r>
      <w:r>
        <w:rPr>
          <w:rFonts w:cs="Verdana" w:ascii="Verdana" w:hAnsi="Verdana"/>
          <w:sz w:val="22"/>
          <w:szCs w:val="22"/>
        </w:rPr>
        <w:t>Projekt nowej Umowy między Rzecząpospolitą Polską a Republiką Słowacką o wspólnej granicy państwowej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ne spra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 xml:space="preserve">Aktualizacja instrukcji gospodarowania wodą dla Małej Elektrowni Wodnej Sulin na rzece Poprad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biorniki Wodne Czorsztyn-Niedzica i Sromowce Wyżne na rzece Dunajec Mała elektrownia wodna (MEW) Sulin (Żegiestów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pn. „Zwiększenie atrakcyjności polsko-słowackiego pogranicza w Pieninach za pośrednictwem istniejącej turystycznej infrastruktury”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XIX Posiedzenie Komisj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1286"/>
        </w:tabs>
        <w:ind w:left="1286" w:hanging="576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rFonts w:ascii="Tahoma" w:hAnsi="Tahoma" w:cs="Tahoma"/>
      <w:b/>
      <w:color w:val="000000"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before="60" w:after="60"/>
      <w:ind w:right="113" w:hanging="0"/>
      <w:outlineLvl w:val="7"/>
    </w:pPr>
    <w:rPr>
      <w:rFonts w:ascii="Arial" w:hAnsi="Arial" w:cs="Arial"/>
      <w:b/>
      <w:color w:val="000000"/>
      <w:sz w:val="1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before="60" w:after="60"/>
      <w:outlineLvl w:val="8"/>
    </w:pPr>
    <w:rPr>
      <w:rFonts w:ascii="Arial" w:hAnsi="Arial" w:cs="Arial"/>
      <w:b/>
      <w:color w:val="000000"/>
      <w:sz w:val="1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4">
    <w:name w:val="WW8Num5z4"/>
    <w:qFormat/>
    <w:rPr>
      <w:b w:val="false"/>
      <w:i w:val="false"/>
      <w:sz w:val="24"/>
      <w:szCs w:val="24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6z3">
    <w:name w:val="WW8Num6z3"/>
    <w:qFormat/>
    <w:rPr>
      <w:b/>
      <w:i w:val="false"/>
      <w:sz w:val="24"/>
      <w:szCs w:val="24"/>
    </w:rPr>
  </w:style>
  <w:style w:type="character" w:styleId="WW8Num6z4">
    <w:name w:val="WW8Num6z4"/>
    <w:qFormat/>
    <w:rPr>
      <w:b w:val="false"/>
      <w:i w:val="false"/>
      <w:sz w:val="24"/>
      <w:szCs w:val="24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Tahoma" w:hAnsi="Tahoma" w:cs="Tahoma"/>
      <w:b/>
      <w:smallCaps/>
      <w:sz w:val="28"/>
    </w:rPr>
  </w:style>
  <w:style w:type="character" w:styleId="Nagwek4Znak">
    <w:name w:val="Nagłówek 4 Znak"/>
    <w:qFormat/>
    <w:rPr>
      <w:rFonts w:ascii="Tahoma" w:hAnsi="Tahoma" w:cs="Tahoma"/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ahoma" w:hAnsi="Tahoma" w:cs="Tahoma"/>
      <w:b/>
      <w:color w:val="000000"/>
      <w:sz w:val="14"/>
    </w:rPr>
  </w:style>
  <w:style w:type="character" w:styleId="Nagwek7Znak">
    <w:name w:val="Nagłówek 7 Znak"/>
    <w:qFormat/>
    <w:rPr>
      <w:b/>
      <w:color w:val="0000FF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14"/>
    </w:rPr>
  </w:style>
  <w:style w:type="character" w:styleId="Nagwek9Znak">
    <w:name w:val="Nagłówek 9 Znak"/>
    <w:qFormat/>
    <w:rPr>
      <w:rFonts w:ascii="Arial" w:hAnsi="Arial" w:cs="Arial"/>
      <w:b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43:00Z</dcterms:created>
  <dc:creator>BPiekutowska</dc:creator>
  <dc:description/>
  <dc:language>en-US</dc:language>
  <cp:lastModifiedBy>Barbara Piekutowska</cp:lastModifiedBy>
  <cp:lastPrinted>2016-04-28T08:27:00Z</cp:lastPrinted>
  <dcterms:modified xsi:type="dcterms:W3CDTF">2018-05-16T12:43:00Z</dcterms:modified>
  <cp:revision>2</cp:revision>
  <dc:subject/>
  <dc:title>Załącznik nr 3</dc:title>
</cp:coreProperties>
</file>