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Trstená (RS) </w:t>
      </w:r>
      <w:r>
        <w:rPr>
          <w:rFonts w:cs="Verdana" w:ascii="Verdana" w:hAnsi="Verdana"/>
          <w:sz w:val="22"/>
          <w:szCs w:val="22"/>
          <w:lang w:eastAsia="sk-SK"/>
        </w:rPr>
        <w:t xml:space="preserve">4 – 6.06.2018 roku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KŁAD DELEGACJI XVIII POSIEDZENIA </w:t>
        <w:br/>
        <w:t>POLSKO – SŁOWACKIEJ KOMISJI DO SPRAW WÓD GRANICZ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>Delegacja polsk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Małgorzata Bogucka-Szymalska 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zewodnicząca polskiej części Komisji; </w:t>
              <w:br/>
              <w:t>Ministerstwo Gospodarki Morskiej i Żeglugi Śródlądowe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arbara Piekutows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kretarz polskiej części Komisji; </w:t>
              <w:br/>
              <w:t>Państwowe Gospodarstwo Wodne Wody Polsk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omasz Sądag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polskiej części Grupy R; Państwowe Gospodarstwo Wodne Wody Polskie - Regionalny Zarząd Gospodarki Wodnej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oman Skąpski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polskiej części Grupy HyP; Instytut Meteorologii i Gospodarki Wodnej – PIB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aweł Ciećko 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złonek Komisji; Kierownik polskiej części Grupy OPZ; Wojewódzki Inspektorat Ochrony Środowiska w Krakowi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łgorzata Owsiany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złonek Komisji; Kierownik polskiej części Grupy WFD; Państwowe Gospodarstwo Wodne Wody Polskie - Regionalny  Zarząd  Gospodarki  Wodnej </w:t>
              <w:br/>
              <w:t>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łgorzata Sikor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PGW WP Regionalny Zarząd Gospodarki Wodnej w Krakowie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ylwia Lorent-Suchec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złonek Komisji, Ministerstwo Gospodarki Morskiej i Żeglugi Śródlądowej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rszula Janus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łumacz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Delegacja słowack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g.</w:t>
            </w: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 xml:space="preserve"> Vladimir Novák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g. Pavel Vir</w:t>
            </w: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 xml:space="preserve">ág                  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zewodniczący słowackiej części Komisji; </w:t>
              <w:br/>
              <w:t>Ministerstwo Środowiska Republiki Słowackiej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złonek Komisji; Dyrektor do spraw .techniczno –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ksploatacyjnych, Słowackie Przedsiębiorstwo Gospodarki Wodnej – Oddział w Bańskiej Szczawnicy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Ing. Ivica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Galléová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kretarz słowackiej części Komisji; 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wo Środowiska Republiki Słowackiej</w:t>
            </w:r>
          </w:p>
        </w:tc>
      </w:tr>
      <w:tr>
        <w:trPr>
          <w:trHeight w:val="1745" w:hRule="atLeast"/>
        </w:trPr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  <w:t>Ing. Lýdia Bekerová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słowackiej części Grupy OPZ oraz Kierownik słowackiej części Grupy WFD, Ministerstwo Środowiska Republiki Słowackiej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g. Stanislav Dobrotk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  <w:t>Ing. Ivan Machar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słowackiej części Grupy R; Słowackie Przedsiębiorstwo Gospodarki Wodnej – Oddział w Koszycach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słowackiej części Grupy HyP, Słowacki Instytut Hydrometeorologiczny – Oddział w Żylinie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g. Richard Zwiew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łumacz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8" w:right="566" w:gutter="0" w:header="0" w:top="426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51:00Z</dcterms:created>
  <dc:creator>MŚ</dc:creator>
  <dc:description/>
  <dc:language>en-US</dc:language>
  <cp:lastModifiedBy>Barbara Piekutowska</cp:lastModifiedBy>
  <cp:lastPrinted>2016-06-01T09:00:00Z</cp:lastPrinted>
  <dcterms:modified xsi:type="dcterms:W3CDTF">2018-05-17T11:51:00Z</dcterms:modified>
  <cp:revision>2</cp:revision>
  <dc:subject/>
  <dc:title>Załącznik nr 1</dc:title>
</cp:coreProperties>
</file>