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567" w:hanging="0"/>
        <w:jc w:val="right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Załącznik nr 9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 Protokołu XVIII Posiedzenia Komisji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  <w:szCs w:val="22"/>
          <w:lang w:eastAsia="pl-PL"/>
        </w:rPr>
      </w:pPr>
      <w:r>
        <w:rPr>
          <w:rFonts w:eastAsia="Verdana" w:cs="Verdana" w:ascii="Verdana" w:hAnsi="Verdana"/>
          <w:sz w:val="22"/>
          <w:szCs w:val="22"/>
          <w:lang w:eastAsia="pl-PL"/>
        </w:rPr>
        <w:t xml:space="preserve">                                                              </w:t>
      </w:r>
      <w:r>
        <w:rPr>
          <w:rFonts w:cs="Verdana" w:ascii="Verdana" w:hAnsi="Verdana"/>
          <w:sz w:val="22"/>
          <w:szCs w:val="22"/>
          <w:lang w:eastAsia="pl-PL"/>
        </w:rPr>
        <w:t xml:space="preserve">Trstená (RS) </w:t>
      </w:r>
      <w:r>
        <w:rPr>
          <w:rFonts w:cs="Verdana" w:ascii="Verdana" w:hAnsi="Verdana"/>
          <w:sz w:val="22"/>
          <w:szCs w:val="22"/>
        </w:rPr>
        <w:t xml:space="preserve">4 – 6.06.2018 roku </w:t>
      </w:r>
    </w:p>
    <w:p>
      <w:pPr>
        <w:pStyle w:val="Normal"/>
        <w:spacing w:before="0" w:after="120"/>
        <w:jc w:val="right"/>
        <w:rPr>
          <w:rFonts w:ascii="Verdana" w:hAnsi="Verdana" w:cs="Verdana"/>
          <w:i/>
          <w:i/>
          <w:sz w:val="22"/>
          <w:szCs w:val="22"/>
          <w:lang w:eastAsia="pl-PL"/>
        </w:rPr>
      </w:pPr>
      <w:r>
        <w:rPr>
          <w:rFonts w:cs="Verdana" w:ascii="Verdana" w:hAnsi="Verdana"/>
          <w:i/>
          <w:sz w:val="22"/>
          <w:szCs w:val="22"/>
          <w:lang w:eastAsia="pl-PL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sk-SK"/>
        </w:rPr>
      </w:pPr>
      <w:r>
        <w:rPr>
          <w:rFonts w:cs="Verdana" w:ascii="Verdana" w:hAnsi="Verdana"/>
          <w:sz w:val="22"/>
          <w:szCs w:val="22"/>
          <w:lang w:val="sk-SK"/>
        </w:rPr>
      </w:r>
    </w:p>
    <w:p>
      <w:pPr>
        <w:pStyle w:val="Normal"/>
        <w:ind w:right="-1" w:hanging="0"/>
        <w:jc w:val="center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  <w:lang w:val="pt-PT"/>
        </w:rPr>
        <w:t xml:space="preserve">S P R A W O Z D A N I E   </w:t>
      </w:r>
      <w:r>
        <w:rPr>
          <w:rFonts w:cs="Arial" w:ascii="Verdana" w:hAnsi="Verdana"/>
          <w:b/>
          <w:sz w:val="24"/>
          <w:szCs w:val="24"/>
        </w:rPr>
        <w:t>z działalności  grupy HyP za rok 2017</w:t>
      </w:r>
    </w:p>
    <w:p>
      <w:pPr>
        <w:pStyle w:val="TextBody"/>
        <w:spacing w:lineRule="auto" w:line="240"/>
        <w:ind w:right="-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40"/>
        <w:ind w:right="56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40"/>
        <w:ind w:right="56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Verdana" w:hAnsi="Verdana"/>
          <w:sz w:val="22"/>
          <w:szCs w:val="22"/>
        </w:rPr>
        <w:t xml:space="preserve">Grupa HyP w roku 2017 odbyła dwie narady zgodnie z planem pracy grupy HyP na 2017 rok, zatwierdzonym przez Komisję na jej XVI posiedzeniu, które to posiedzenie odbyło się w dniach 31 maja - 02 czerwca 2016 roku w Oščadnicy (Republika Słowacka).  </w:t>
      </w:r>
    </w:p>
    <w:p>
      <w:pPr>
        <w:pStyle w:val="Normal"/>
        <w:ind w:right="-1" w:firstLine="72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Arial" w:ascii="Verdana" w:hAnsi="Verdana"/>
          <w:sz w:val="22"/>
          <w:szCs w:val="22"/>
        </w:rPr>
        <w:tab/>
        <w:t>Na 46 naradzie, która odbyła się w dniach 04-06.04.2017 r. w Wiśle</w:t>
      </w:r>
      <w:r>
        <w:rPr>
          <w:rFonts w:cs="Arial" w:ascii="Verdana" w:hAnsi="Verdana"/>
          <w:b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>(Rzeczpospolita Polska), Grupa HyP przedyskutowała następujące punkty: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Verdana" w:hAnsi="Verdana"/>
          <w:sz w:val="22"/>
          <w:szCs w:val="22"/>
        </w:rPr>
        <w:t>Wymiana danych hydrometeorologicznych (załącznik 1 „Regulamin</w:t>
      </w:r>
      <w:r>
        <w:rPr>
          <w:rFonts w:eastAsia="Verdana" w:cs="Arial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>współpracy”)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Kontrola danych wymienianych codziennie (załącznik 3, 4 i 5 „Regulamin  współpracy”)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ystem osłony przeciwpowodziowej zbiornika Orawa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Współpraca grup regionalnych IMGW-PIB i SHMU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rzygotowanie materiałów na XVII posiedzenie Komisji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prawozdanie z pracy Grupy HyP za rok 2016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rojekt planu pracy Grupy HyP na 2018 rok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prawy różne z dziedziny hydrologii i osłony przeciwpowodziowej.</w:t>
      </w:r>
    </w:p>
    <w:p>
      <w:pPr>
        <w:pStyle w:val="Normal"/>
        <w:ind w:right="-1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>Na 47 naradzie, która odbyła się w dniach 17-19.10.2017 r. w miejscowości Žiar (Republika Słowacka), Grupa HyP omówiła następujące punkty:</w:t>
      </w:r>
    </w:p>
    <w:p>
      <w:pPr>
        <w:pStyle w:val="Normal"/>
        <w:ind w:right="-1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Wymiana danych hydrologicznych i meteorologicznych (załącznik 1 „Zasad współpracy”)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Kontrola wymienianych codziennie danych (załączniki: 3, 4 i 5 „Zasad współpracy”)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ystem osłony przeciwpowodziowej zbiornika Orawa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Współpraca grup regionalnych IMGW-PIB i SHMÚ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prawy różne z dziedziny hydrologii i osłony przeciwpowodziowej.</w:t>
      </w:r>
    </w:p>
    <w:p>
      <w:pPr>
        <w:pStyle w:val="Normal"/>
        <w:ind w:right="-1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firstLine="705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 xml:space="preserve">Grupa HyP na w/w naradach omówiła działalność grup terytorialnych IMGW-PIB i SHMU na wodach granicznych pod względem ilości i jakości wykonanych pomiarów przepływów w profilach rzek granicznych. Następnie przekazano informacje o stacjach wodowskazowych, które są częścią wymiany danych między obydwoma krajami. </w:t>
      </w:r>
    </w:p>
    <w:p>
      <w:pPr>
        <w:pStyle w:val="Normal"/>
        <w:ind w:firstLine="705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odjęto rozmowy na temat dostarczania przez stronę słowacką stronie polskiej wyników modeli hydrologicznych w zakresie prognoz stanów wody i przepływów dla 3 stacji wodowskazowych na rzece Poprad. Dane te mają być wykorzystane przez stronę polską na potrzeby wykonywania prognoz hydrologicznych dla profil wodowskazowych znajdujących się na Popradzie po stronie polskiej.</w:t>
      </w:r>
    </w:p>
    <w:p>
      <w:pPr>
        <w:pStyle w:val="Normal"/>
        <w:ind w:firstLine="705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W roku 2017 wykonano wspólnie następujące  pomiary przepływu:</w:t>
      </w:r>
    </w:p>
    <w:p>
      <w:pPr>
        <w:pStyle w:val="Normal"/>
        <w:ind w:right="-1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2198"/>
        <w:gridCol w:w="2030"/>
      </w:tblGrid>
      <w:tr>
        <w:trPr>
          <w:trHeight w:val="4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rzek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profil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km biegu rzeki</w:t>
            </w:r>
          </w:p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SR/RP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liczba pomiarów</w:t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Čierna Orava</w:t>
            </w:r>
          </w:p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zarna Ora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Jablonka</w:t>
            </w:r>
          </w:p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Jabłonka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4,5</w:t>
            </w:r>
          </w:p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5,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Piekielni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Jabłonka</w:t>
            </w:r>
          </w:p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Jabłonka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0,6</w:t>
            </w:r>
          </w:p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0,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unaje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tromowce</w:t>
            </w:r>
          </w:p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romowce Wyżn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6</w:t>
            </w:r>
          </w:p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69,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Poprad</w:t>
            </w:r>
          </w:p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Popra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hmelnica</w:t>
            </w:r>
          </w:p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Muszyna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60,1</w:t>
            </w:r>
          </w:p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4,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</w:t>
            </w:r>
          </w:p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Biela voda</w:t>
            </w:r>
          </w:p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Białk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ysá Poľana</w:t>
            </w:r>
          </w:p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Łysa Polana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7,5</w:t>
            </w:r>
          </w:p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0,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4</w:t>
            </w:r>
          </w:p>
        </w:tc>
      </w:tr>
    </w:tbl>
    <w:p>
      <w:pPr>
        <w:pStyle w:val="Normal"/>
        <w:ind w:firstLine="709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firstLine="709"/>
        <w:jc w:val="both"/>
        <w:rPr>
          <w:rFonts w:ascii="Verdana" w:hAnsi="Verdana" w:cs="Arial"/>
          <w:sz w:val="22"/>
          <w:szCs w:val="22"/>
          <w:lang w:eastAsia="pl-PL"/>
        </w:rPr>
      </w:pPr>
      <w:r>
        <w:rPr>
          <w:rFonts w:cs="Arial" w:ascii="Verdana" w:hAnsi="Verdana"/>
          <w:sz w:val="22"/>
          <w:szCs w:val="22"/>
        </w:rPr>
        <w:t>Grupa HyP kontynuuje monitoring działalności MVE Sulin zgodnie z określonymi dla niej warunkami. W ramach tego zadania, obok przekazywanych przez stronę słowacką hydrogramów, weryfikowana jest krzywa natężenia przepływu dla profilu Sulin II, szczególnie w okresie występowania niskich przepływów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eastAsia="pl-PL"/>
        </w:rPr>
      </w:pPr>
      <w:r>
        <w:rPr>
          <w:rFonts w:cs="Verdana" w:ascii="Verdana" w:hAnsi="Verdana"/>
          <w:sz w:val="22"/>
          <w:szCs w:val="22"/>
          <w:lang w:eastAsia="pl-PL"/>
        </w:rPr>
      </w:r>
    </w:p>
    <w:sectPr>
      <w:type w:val="nextPage"/>
      <w:pgSz w:w="11906" w:h="16838"/>
      <w:pgMar w:left="1417" w:right="566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ascii="Arial" w:hAnsi="Arial" w:eastAsia="Batang;바탕" w:cs="Arial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ascii="Arial" w:hAnsi="Arial" w:eastAsia="Batang;바탕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Verdana" w:hAnsi="Verdana" w:cs="Verdana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sz w:val="22"/>
      <w:szCs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Batang;바탕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Batang;바탕" w:cs="Aria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?—wek 3"/>
    <w:basedOn w:val="Normal"/>
    <w:next w:val="Normal"/>
    <w:qFormat/>
    <w:pPr>
      <w:keepNext w:val="true"/>
      <w:jc w:val="right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1:20:00Z</dcterms:created>
  <dc:creator>BPiekutowska</dc:creator>
  <dc:description/>
  <dc:language>en-US</dc:language>
  <cp:lastModifiedBy>Barbara Piekutowska</cp:lastModifiedBy>
  <cp:lastPrinted>2012-06-20T09:17:00Z</cp:lastPrinted>
  <dcterms:modified xsi:type="dcterms:W3CDTF">2018-04-26T11:20:00Z</dcterms:modified>
  <cp:revision>2</cp:revision>
  <dc:subject/>
  <dc:title>Załącznik nr 10</dc:title>
</cp:coreProperties>
</file>