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Verdana" w:ascii="Verdana" w:hAnsi="Verdana"/>
          <w:b/>
          <w:sz w:val="22"/>
          <w:szCs w:val="22"/>
          <w:u w:val="single"/>
        </w:rPr>
        <w:t>Załącznik nr 12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Trstená (RS) </w:t>
      </w:r>
      <w:r>
        <w:rPr>
          <w:rFonts w:cs="Verdana" w:ascii="Verdana" w:hAnsi="Verdana"/>
          <w:sz w:val="22"/>
          <w:szCs w:val="22"/>
          <w:lang w:eastAsia="sk-SK"/>
        </w:rPr>
        <w:t xml:space="preserve">4 – 6.06.2018 roku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2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3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3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3"/>
        <w:tabs>
          <w:tab w:val="clear" w:pos="708"/>
          <w:tab w:val="center" w:pos="4535" w:leader="none"/>
          <w:tab w:val="right" w:pos="9070" w:leader="none"/>
        </w:tabs>
        <w:jc w:val="left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ab/>
        <w:t>PLAN PRACY</w:t>
        <w:tab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</w:rPr>
        <w:t>Grupy OPZ na 2019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Monitorowanie stanu i jakości powierzchniowych granicznych wód w określonych miejscach monitoringowych oraz ocena badanych wskaźników zgodnie z Regulaminem współpracy Grupy OP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Termin 27 Narady Polsko-Słowackiej Grupy Roboczej do spraw ochrony wód granicznych przed zanieczyszczeniem wstępnie ustalono na kwiecień 2019 roku na terytorium Republiki Słowackiej z następującym programe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jednolicanie wyników monitorowania powierzchniowych wód granicznych na podstawie uzgodnionych kryteriów, zgodnie z zasadami Regulaminu współpracy Grupy OP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rocznego Sprawozdania o stanie i jakości powierzchniowych wód granicznych za rok 2018 na podstawie Regulaminu współpracy Grupy OP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wynikające z XVIII Posiedzenia Polsko-Słowackiej Komisji do spraw wód grani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Planu pracy Grupy OPZ na 2020 r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ygotowanie materiałów na XIX Posiedzenie Polsko-Słowackiej Komisji </w:t>
        <w:br/>
        <w:t>do spraw wód granicznych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wyczajna Narada Grupy OPZ, odbędzie się  w zależności od potrzeb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54:00Z</dcterms:created>
  <dc:creator>WFD user</dc:creator>
  <dc:description/>
  <dc:language>en-US</dc:language>
  <cp:lastModifiedBy>Barbara Piekutowska</cp:lastModifiedBy>
  <cp:lastPrinted>2018-04-19T15:23:00Z</cp:lastPrinted>
  <dcterms:modified xsi:type="dcterms:W3CDTF">2018-04-26T11:55:00Z</dcterms:modified>
  <cp:revision>4</cp:revision>
  <dc:subject/>
  <dc:title>ZAŁĄCZNIK NR 3</dc:title>
</cp:coreProperties>
</file>